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со</w:t>
      </w:r>
      <w:r>
        <w:rPr>
          <w:b/>
          <w:bCs/>
          <w:color w:val="000000"/>
          <w:sz w:val="24"/>
        </w:rPr>
        <w:t xml:space="preserve">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2 »апреля 2024 года  № 950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95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Ленина на расстоянии 4,3 м западнее и  10,5 м севернее от северо-западного угла многоквартирного жилого дома № 199 по  ул. Ленина и на расстоянии     5,5 м от кромки проезжей части автомобильной дороги по               ул. Кулаг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9  – односторонний рекламный билборд со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6 » ма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6 » ма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8 » мая  2024 года</w:t>
      </w:r>
      <w:r>
        <w:rPr>
          <w:color w:val="000000"/>
          <w:sz w:val="24"/>
          <w:szCs w:val="24"/>
        </w:rPr>
        <w:t xml:space="preserve"> в 10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 ма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4-04-05T12:05:00Z</cp:lastPrinted>
  <dcterms:modified xsi:type="dcterms:W3CDTF">2024-04-05T09:05:36Z</dcterms:modified>
  <cp:revision>177</cp:revision>
  <dc:subject/>
  <dc:title>Информационное сообщение</dc:title>
</cp:coreProperties>
</file>